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ompallier Senior Staff Meeting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4241"/>
        <w:gridCol w:w="2297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</w:tr>
      <w:tr>
        <w:trPr>
          <w:trHeight w:val="47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PPOP group exchange Junior teacher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at is going on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Will speak to principals this Friday about the set up and feedback to you the outcome.</w:t>
            </w:r>
          </w:p>
        </w:tc>
      </w:tr>
      <w:tr>
        <w:trPr>
          <w:trHeight w:val="12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Student council nomination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oughts for the group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aniel to  create  list and so will Kathryn We will pass this past Michel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Announce on Friday</w:t>
            </w:r>
          </w:p>
        </w:tc>
      </w:tr>
      <w:tr>
        <w:trPr>
          <w:trHeight w:val="107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NSW test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and when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Yes we will run these and inform will go in Next newsletter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Pre school pack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unior school to ru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Michel to take over thes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Go out the day the newsletter do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aniel to forwards all documentation</w:t>
            </w:r>
          </w:p>
        </w:tc>
      </w:tr>
      <w:tr>
        <w:trPr>
          <w:trHeight w:val="54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Learning goal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se can be handed out to the children. Make sure the staff have the resources to do thi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Michele to draft up junior one and Kathryn to show senior Syndicate the draft form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lease note that it will take a good 2/3 days to organise at class level so that goals are SMART</w:t>
            </w:r>
          </w:p>
        </w:tc>
      </w:tr>
      <w:tr>
        <w:trPr>
          <w:trHeight w:val="63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Reliever bookle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tting Michele know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his will be set up and copies made for both Michele and Kathryn</w:t>
            </w:r>
          </w:p>
        </w:tc>
      </w:tr>
      <w:tr>
        <w:trPr>
          <w:trHeight w:val="63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Aspiring principals cours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oked and ready to go. Dates as follow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Courier New" w:ascii="Verdana" w:hAnsi="Verdana"/>
                <w:sz w:val="20"/>
                <w:szCs w:val="20"/>
                <w:lang w:val="en-US" w:eastAsia="en-US"/>
              </w:rPr>
              <w:t>Just to let you know - The Aspiring Principals meeting dates for the Far North based at Taipa Bay Resort are: 18th June / 20th Aug and 12th Nov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Booked and ready to 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We will all travel on the 27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vertAlign w:val="superscript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 Feb. to Waitangi for a day out!</w:t>
            </w:r>
          </w:p>
        </w:tc>
      </w:tr>
      <w:tr>
        <w:trPr>
          <w:trHeight w:val="29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utor teacher maybe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o and can we do it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Not going ahead.</w:t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neral Busines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</w:tr>
      <w:tr>
        <w:trPr>
          <w:trHeight w:val="224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ff issu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dget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Kathryn doing a great job with Cash men. Set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Up clear timetable etc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$5000 per syndica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Just remember to manage this as the year progresses.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Date: 11/02/09</w:t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0:00Z</dcterms:created>
  <dc:creator>Ministry of Education</dc:creator>
  <dc:description/>
  <cp:keywords/>
  <dc:language>en-US</dc:language>
  <cp:lastModifiedBy>user</cp:lastModifiedBy>
  <cp:lastPrinted>2008-02-08T14:43:00Z</cp:lastPrinted>
  <dcterms:modified xsi:type="dcterms:W3CDTF">2009-02-10T20:30:00Z</dcterms:modified>
  <cp:revision>16</cp:revision>
  <dc:subject/>
  <dc:title>Topic Discussed</dc:title>
</cp:coreProperties>
</file>